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uk-UA"/>
        </w:rPr>
        <w:t>Додаток 20</w:t>
      </w:r>
    </w:p>
    <w:p>
      <w:pPr>
        <w:pStyle w:val="Normal"/>
        <w:spacing w:lineRule="auto" w:line="240" w:before="0" w:after="0"/>
        <w:ind w:left="709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uk-UA"/>
        </w:rPr>
        <w:t xml:space="preserve">до рішення виконкому </w:t>
      </w:r>
    </w:p>
    <w:p>
      <w:pPr>
        <w:pStyle w:val="Normal"/>
        <w:spacing w:lineRule="auto" w:line="240" w:before="0" w:after="0"/>
        <w:ind w:left="709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uk-UA"/>
        </w:rPr>
        <w:t>районної у місті ради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uk-UA"/>
        </w:rPr>
        <w:t>01.01.2025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uk-UA"/>
        </w:rPr>
        <w:t>ТЕХНОЛОГІЧНА КАРТКА № 40-10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uk-UA"/>
        </w:rPr>
        <w:t xml:space="preserve">публічної послуги, що </w:t>
      </w:r>
      <w:r>
        <w:rPr>
          <w:rFonts w:cs="Times New Roman" w:ascii="Times New Roman" w:hAnsi="Times New Roman"/>
          <w:b/>
          <w:i/>
          <w:sz w:val="24"/>
          <w:szCs w:val="24"/>
          <w:lang w:eastAsia="uk-UA"/>
        </w:rPr>
        <w:t xml:space="preserve">надається відділом з питань обліку, розподілу та приватизації житлового фонду виконкому районної у місті ради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uk-UA"/>
        </w:rPr>
        <w:t xml:space="preserve">через Центр адміністративних послуг «Віза» </w:t>
      </w:r>
    </w:p>
    <w:p>
      <w:pPr>
        <w:pStyle w:val="Normal"/>
        <w:tabs>
          <w:tab w:val="clear" w:pos="709"/>
          <w:tab w:val="left" w:pos="4200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i/>
        </w:rPr>
        <w:t>(«Центр Дії») виконкому Криворізької міської ради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uk-UA"/>
        </w:rPr>
      </w:pPr>
      <w:r>
        <w:rPr>
          <w:rFonts w:cs="Times New Roman" w:ascii="Times New Roman" w:hAnsi="Times New Roman"/>
          <w:i/>
          <w:sz w:val="24"/>
          <w:szCs w:val="24"/>
          <w:lang w:eastAsia="uk-UA"/>
        </w:rPr>
        <w:t>Назва послуги:</w:t>
      </w:r>
      <w:r>
        <w:rPr>
          <w:rFonts w:cs="Times New Roman" w:ascii="Times New Roman" w:hAnsi="Times New Roman"/>
          <w:b/>
          <w:i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uk-UA"/>
        </w:rPr>
        <w:t>Рішення про продовження строку надання житлового приміщення з фондів житла для тимчасового проживання внутрішньо переміщених осіб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uk-UA"/>
        </w:rPr>
        <w:t>Загальна кількість днів надання послуги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: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eastAsia="uk-UA"/>
        </w:rPr>
        <w:t>до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30 календарних днів</w:t>
      </w:r>
    </w:p>
    <w:p>
      <w:pPr>
        <w:pStyle w:val="Normal"/>
        <w:tabs>
          <w:tab w:val="clear" w:pos="709"/>
          <w:tab w:val="left" w:pos="42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564"/>
        <w:gridCol w:w="2166"/>
        <w:gridCol w:w="2308"/>
        <w:gridCol w:w="2086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/п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тапи опрацювання звернення про надання по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ідповідальна посадова особ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уктурний підрозділ відповідальний за етап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дію, рішення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оки виконання етапі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дії, рішення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формування про види послуг; перелік документів тощо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дміністратор Центру адміністра-тивних послуг «Віза» (надалі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дміністратор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 адміністративних послуг «Віза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(«Центр Дії»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(надалі - Центр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момент зверненн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рийняття заяв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 відповідного пакету документі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дміністратор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день надходження документів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ередача заяви та пакету документів працівнику загального відділу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дміністратор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ізніше наступного робочого дн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lang w:val="uk-UA"/>
              </w:rPr>
              <w:t>Передача заяви та пакету документів для розгляду головою районної у місті рад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Працівник загального відділу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Загальний відділ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и на день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гляд заяв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ення резолюції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Голова районної у місті рад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lang w:val="uk-UA"/>
              </w:rPr>
              <w:t>Протягом 1 робочого дн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заяви та пакету документів до відділу з питань обліку, розподілу та приватизації житлового фонду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Працівник загального відділу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Загальний відділ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ень надходження документів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працювання отриманих матеріалів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Arial Unicode MS" w:cs="Times New Roman"/>
                <w:iCs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 xml:space="preserve">підготовка документів на розгляд житлової </w:t>
            </w:r>
            <w:r>
              <w:rPr>
                <w:rFonts w:eastAsia="Andale Sans UI;Arial Unicode MS" w:cs="Times New Roman" w:ascii="Times New Roman" w:hAnsi="Times New Roman"/>
                <w:iCs/>
                <w:kern w:val="2"/>
                <w:sz w:val="24"/>
                <w:szCs w:val="24"/>
                <w:lang w:eastAsia="ja-JP" w:bidi="fa-IR"/>
              </w:rPr>
              <w:t>комісії з обліку внутрішньо переміщених осіб та надання житлових приміщень для тимчасового прожи-вання внутрішньо переміщеним особа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ідувач відділу з питань обліку, розподілу та приватизації житлового фонду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обліку, розподілу та приватизації житлового фонд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3 робочі дні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Розгляд документів на засіданні житлової комісії з обліку внут-рішньо переміщених осіб та надання жит-лових приміщень для тимчасового прожи-вання внутрішньо переміщеним особа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Житлова комісія з обліку внутрішньо переміщених осіб та надання жит-лових приміщень для тимчасового проживання внутрішньо переміщеним особам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обліку, розподілу та приватизації житлового фонд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1</w:t>
            </w: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eastAsia="ja-JP" w:bidi="fa-IR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робочий день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ня протоколу засідання комісії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відділу з питань обліку, розподілу та приватизації житлового фонду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обліку, розподілу та приватизації житлового фонд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 робочих днів після засідання комісії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Підготовка проєкту рішення виконкому районної у місті рад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відділу з питань обліку, розподілу та приватизації житлового фонд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обліку, розподілу та приватизації житлового фонд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ізніше як за 7 календарних днів до засідання виконкому </w:t>
            </w:r>
          </w:p>
        </w:tc>
      </w:tr>
      <w:tr>
        <w:trPr>
          <w:trHeight w:val="14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гляд проєкту рішення на засіданні виконкому районної у місті рад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Голова районної у місті ради та члени виконкому район-ної  у місті рад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1 робочого дн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ацювання та видача рішень у загальному відділі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цівник загального відділу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ий відділ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3 робочих днів після прийняття рішення виконкому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 xml:space="preserve">Оформлення договору найма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 xml:space="preserve">житлового приміщення з фонду житла для тимчасового проживанн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відділу з питань обліку, розподілу та приватизації житлового фонд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обліку, розподілу та приватизації житлового фонд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3 робочих днів після прийняття рішення виконкому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езультату публічної послу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загального відділу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відділу з питань обліку, розподілу та приватизації житлового фонд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обліку, розподілу та приватизації житлового фонд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день отримання результату надання публічної послуг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езультату публічної послу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Адміністратор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Працівник загального відділу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Загальний відділ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день отримання результату надання публічної послуги</w:t>
            </w:r>
          </w:p>
        </w:tc>
      </w:tr>
      <w:tr>
        <w:trPr>
          <w:trHeight w:val="128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правлення повідомлення про видачу результату публічної по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дміністратор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день отримання результату надання публічної послуги</w:t>
            </w:r>
          </w:p>
        </w:tc>
      </w:tr>
      <w:tr>
        <w:trPr>
          <w:trHeight w:val="98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Видача результату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ублічної  по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дміністратор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день особистого звернення заявник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Суб’єкт звернення має право оскаржити результат надання публічної послуги до адміністративного органу вищого рівня шляхом подачі скарги, або в судовому порядк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Керуюча справами виконком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9"/>
        <w:tab w:val="center" w:pos="4819" w:leader="none"/>
        <w:tab w:val="left" w:pos="6000" w:leader="none"/>
        <w:tab w:val="left" w:pos="6480" w:leader="none"/>
      </w:tabs>
      <w:spacing w:before="0" w:after="200"/>
      <w:rPr/>
    </w:pPr>
    <w:r>
      <w:rPr>
        <w:rFonts w:cs="Times New Roman" w:ascii="Times New Roman" w:hAnsi="Times New Roman"/>
        <w:sz w:val="24"/>
      </w:rPr>
      <w:tab/>
    </w: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</w:rPr>
      <w:tab/>
      <w:tab/>
    </w:r>
    <w:r>
      <w:rPr>
        <w:rFonts w:eastAsia="Times New Roman" w:cs="Times New Roman" w:ascii="Times New Roman" w:hAnsi="Times New Roman"/>
        <w:b/>
        <w:i/>
        <w:sz w:val="24"/>
        <w:szCs w:val="28"/>
        <w:lang w:val="uk-UA"/>
      </w:rPr>
      <w:t>Продовження додатка 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Calibri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Calibri" w:cs="Times New Roman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3">
    <w:name w:val="Заголовок 3 Знак"/>
    <w:qFormat/>
    <w:rPr>
      <w:b/>
      <w:bCs/>
      <w:sz w:val="27"/>
      <w:szCs w:val="27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  <w:lang w:val="en-US"/>
    </w:rPr>
  </w:style>
  <w:style w:type="character" w:styleId="Style12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Style13">
    <w:name w:val="Верхні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ій колонтитул Знак"/>
    <w:qFormat/>
    <w:rPr>
      <w:rFonts w:ascii="Calibri" w:hAnsi="Calibri" w:eastAsia="Calibri" w:cs="Calibri"/>
      <w:sz w:val="22"/>
      <w:szCs w:val="22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cs="Times New Roman"/>
    </w:rPr>
  </w:style>
  <w:style w:type="character" w:styleId="Style16">
    <w:name w:val="Основний текст Знак"/>
    <w:qFormat/>
    <w:rPr>
      <w:rFonts w:cs="Calibri"/>
    </w:rPr>
  </w:style>
  <w:style w:type="character" w:styleId="12">
    <w:name w:val="Основной текст Знак1"/>
    <w:qFormat/>
    <w:rPr>
      <w:rFonts w:ascii="Calibri" w:hAnsi="Calibri" w:eastAsia="Calibri" w:cs="Calibri"/>
      <w:sz w:val="22"/>
      <w:szCs w:val="22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4">
    <w:name w:val="Верхний колонтитул Знак1"/>
    <w:qFormat/>
    <w:rPr>
      <w:rFonts w:eastAsia="Times New Roman" w:cs="Calibri"/>
      <w:sz w:val="22"/>
      <w:szCs w:val="22"/>
    </w:rPr>
  </w:style>
  <w:style w:type="character" w:styleId="15">
    <w:name w:val="Нижний колонтитул Знак1"/>
    <w:qFormat/>
    <w:rPr>
      <w:rFonts w:eastAsia="Times New Roman" w:cs="Calibri"/>
      <w:sz w:val="22"/>
      <w:szCs w:val="22"/>
    </w:rPr>
  </w:style>
  <w:style w:type="character" w:styleId="2239">
    <w:name w:val="2239"/>
    <w:basedOn w:val="Style11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Rvts0">
    <w:name w:val="rvts0"/>
    <w:basedOn w:val="Style11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uk-U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1"/>
      <w:szCs w:val="21"/>
      <w:lang w:val="en-US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BodyText3">
    <w:name w:val="Body Text 3"/>
    <w:basedOn w:val="Normal"/>
    <w:qFormat/>
    <w:pPr>
      <w:tabs>
        <w:tab w:val="clear" w:pos="709"/>
        <w:tab w:val="left" w:pos="993" w:leader="none"/>
      </w:tabs>
      <w:suppressAutoHyphens w:val="true"/>
      <w:spacing w:lineRule="auto" w:line="240" w:before="120" w:after="120"/>
      <w:jc w:val="both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Rvps2">
    <w:name w:val="rvps2"/>
    <w:basedOn w:val="Normal"/>
    <w:qFormat/>
    <w:pPr>
      <w:spacing w:lineRule="auto" w:line="240" w:before="0" w:after="248"/>
      <w:ind w:firstLine="745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6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12:00Z</dcterms:created>
  <dc:creator>ecology408b</dc:creator>
  <dc:description/>
  <cp:keywords/>
  <dc:language>en-US</dc:language>
  <cp:lastModifiedBy>Vikonkom</cp:lastModifiedBy>
  <cp:lastPrinted>2025-12-26T11:05:00Z</cp:lastPrinted>
  <dcterms:modified xsi:type="dcterms:W3CDTF">2025-12-26T09:05:00Z</dcterms:modified>
  <cp:revision>24</cp:revision>
  <dc:subject/>
  <dc:title/>
</cp:coreProperties>
</file>